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olang-googlecode-goprotobuf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sz w:val="24"/>
        </w:rPr>
      </w:pPr>
      <w:r>
        <w:rPr>
          <w:rFonts w:cs="Arial" w:ascii="Arial" w:hAnsi="Arial"/>
          <w:b/>
          <w:sz w:val="24"/>
        </w:rPr>
        <w:t>License:</w:t>
      </w:r>
    </w:p>
    <w:p>
      <w:pPr>
        <w:pStyle w:val="Normal"/>
        <w:spacing w:lineRule="exact" w:line="420"/>
        <w:rPr>
          <w:rFonts w:ascii="Arial" w:hAnsi="Arial" w:cs="Arial"/>
          <w:color w:val="000000"/>
        </w:rPr>
      </w:pP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EPnhxBfj/az1zC5BVm7VT/wAs3ba8RR87/xwjkh7y9mrV7dAjDzHWRt/79pMauSlAdByWN
wAK4KjyT0nzi9OwNG0W0dU1yi8gjKQKFKdhUlbavLSoogooZCfF5Cneb51RhDjJzvR6hTogr
JEzKCPY2yJVi3eqi1N2j1P5imbpS2vseBo3nfORFfZbHd3I+zYOpfIUMbxjJo6oLxXsmQiWL
glhNwOk8lf7nQ8JRmO</vt:lpwstr>
  </property>
  <property fmtid="{D5CDD505-2E9C-101B-9397-08002B2CF9AE}" pid="3" name="_2015_ms_pID_7253431">
    <vt:lpwstr>GRhv8rVR8ByQMqDbmuUi1pjCOWDBml8pLG29Wgbd6C73d2nWa6195P
m+EiEWT8ssV9gfLmRnb4UmGSJGI7/0xnMnxRYxjjkIbeWXyssqx8KBzlSMYrpzZw8od8lvhR
JWsCrb7KiinYB8VNRCg2crfAJspq/Nz7XrumqApgo6K7L+2HEW/u2ZTxDNMH3PWo26ufXO9w
lq/Jh9ZGZCJpxKxXWX5bxEtyiFkmEPB2f7vd</vt:lpwstr>
  </property>
  <property fmtid="{D5CDD505-2E9C-101B-9397-08002B2CF9AE}" pid="4" name="_2015_ms_pID_7253431_00">
    <vt:lpwstr>_2015_ms_pID_7253431</vt:lpwstr>
  </property>
  <property fmtid="{D5CDD505-2E9C-101B-9397-08002B2CF9AE}" pid="5" name="_2015_ms_pID_7253432">
    <vt:lpwstr>0IFHaM+uVJM1YFMq3ElaCRHgN0yh+I5JpbcB
Aqtn6uVFu8xhYxbID/OvYLh3/nFopkndeHFgMYaSlCa0pBR9j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949</vt:lpwstr>
  </property>
</Properties>
</file>